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významných služeb musí obsahovat min. 3 významné služby, poskytnuté za poslední 3 roky před zahájením zadávacího řízení (včetně uvedení ceny a doby jejich poskytnutí a identifikace objednatele), kdy významnou službou se rozumí služba spočívající v podpoře IT zařízení, a zároveň se musí jednat o službu, za kterou byla dodavateli poskytnuta odměna ve výši min. 800.000,- Kč bez DPH (slovy: osmset tisíc korun českých) za 1 rok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085212391"/>
            <w:bookmarkStart w:id="1" w:name="__Fieldmark__0_3085212391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085212391"/>
            <w:bookmarkStart w:id="3" w:name="__Fieldmark__1_3085212391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3085212391"/>
            <w:bookmarkStart w:id="5" w:name="__Fieldmark__2_3085212391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3085212391"/>
            <w:bookmarkStart w:id="7" w:name="__Fieldmark__3_3085212391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: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3085212391"/>
            <w:bookmarkStart w:id="9" w:name="__Fieldmark__4_3085212391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3085212391"/>
            <w:bookmarkStart w:id="11" w:name="__Fieldmark__5_3085212391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3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014/20/OCN Podpora produktů IBM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5:40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0-01-29T07:22:00Z</dcterms:modified>
  <cp:revision>5</cp:revision>
  <dc:subject/>
  <dc:title>ČÁST 2</dc:title>
</cp:coreProperties>
</file>